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ДОГОВОР № 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2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Предприятие 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, действующего на основании _______________________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20 от 20.02.2021г, с другой стороны, именуемые в дальнейшем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780" w:right="23" w:hanging="4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20" w:after="0"/>
        <w:ind w:right="23" w:hanging="0"/>
        <w:jc w:val="both"/>
        <w:rPr/>
      </w:pPr>
      <w:r>
        <w:rPr>
          <w:sz w:val="24"/>
          <w:szCs w:val="24"/>
        </w:rPr>
        <w:t>1.1. В соответствии с условиями настоящего Договора Исполнитель обязуется, в течении 2022 года, оказывать услуги по подготовке к поверке и последующую поверку средств измерений аналитического оборудования Заказчика, срок поверки которых истекает в 2022 году, в соответствии с Техническим заданием (Приложение №1 к настоящему договору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указанные услуги и оплатить их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1.3. Услуги оказываются специалистами Исполнителя </w:t>
      </w:r>
      <w:r>
        <w:rPr>
          <w:color w:val="000000"/>
        </w:rPr>
        <w:t>на территории Заказчика.</w:t>
      </w:r>
    </w:p>
    <w:p>
      <w:pPr>
        <w:pStyle w:val="TextBodyIndent"/>
        <w:spacing w:before="12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2.    ПРАВА И ОБЯЗАННОСТИ СТОРОН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2.1.1. Оказывать плановые услуги, включая поверку средств измерений, указанные в Приложении №1 к настоящему Договору, качественно и в срок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2. Заранее согласовывать с Заказчиком точное время визита работников Исполнителя для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3. Оказывать внеплановые услуги на основании уведомления Заказчика. Уведомление Заказчиком Исполнителя должно быть сделано в случае обнаружения любых неполадок в работе оборудования. Внеплановые услуги оказывается после согласования их стоимости с Заказ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4. Уведомление производится по телефонам, согласованным Сторонами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5.  Предоставлять Заказчику отчет о состоянии оборудования после оказания Услу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6. Обеспечивать соблюдение своими работниками  инструкций по технике безопасности и правил трудового распорядка, действующих на предприяти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7. Оказать услуги по поверке СИ собственными силами, либо с привлечением организации имеющей аттестат аккредитации с соответствующей областью аккреди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2.1.8. По результатам поверки оформить и предоставить Заказчику свидетельства о поверке СИ установленного образца, либо выполнить соответствующую отметку поверителя в паспортах на СИ  в соответствии с требованиями Федерального закона "Об обеспечении единства измерений" от 26.06.2008 N 102-ФЗ, «Порядком проведения поверки средств измерений» утвержденным приказом Минпромторга России от 02.07.2015г. №1815 и другой действующей нормативной документац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условия для работы персонала Исполнителя, в том числе беспрепятственный доступ в помещения с установленным оборудованием, выделять рабочее место на время проведения работ и создавать условия для сохранения оборудования, материалов и инструментов 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давать Исполнителю необходимую для оказания услуг информацию и техническую документацию на оборудова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>Своевременно производить с Исполнителем финансово-расчетные операции по оплате оказанных услуг в порядке, установленном Разделом 4 настоящего Договора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Ознакомиться с условиями проведения работ (оказания услуг) и гарантиями Исполнителя.</w:t>
      </w:r>
    </w:p>
    <w:p>
      <w:pPr>
        <w:pStyle w:val="Normal"/>
        <w:numPr>
          <w:ilvl w:val="2"/>
          <w:numId w:val="9"/>
        </w:numPr>
        <w:shd w:fill="FFFFFF" w:val="clear"/>
        <w:ind w:left="0" w:hanging="0"/>
        <w:jc w:val="both"/>
        <w:rPr/>
      </w:pPr>
      <w:r>
        <w:rPr>
          <w:color w:val="000000"/>
          <w:sz w:val="24"/>
          <w:szCs w:val="24"/>
        </w:rPr>
        <w:t>В любое время проверять ход и качество оказания услуг Исполнителем без вмешательства в его деятельность.</w:t>
      </w:r>
    </w:p>
    <w:p>
      <w:pPr>
        <w:pStyle w:val="Normal"/>
        <w:numPr>
          <w:ilvl w:val="2"/>
          <w:numId w:val="9"/>
        </w:numPr>
        <w:shd w:fill="FFFFFF" w:val="clear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изменения в список своего оборудования, направляемого Исполнителю для оказания услуг по настоящему Договору, в пределах стоимости Договора, по согласованию с Исполнителем. При этом Заказчик в 14-дневный срок должен уведомить Исполнителя о внесении таких изменений.</w:t>
      </w:r>
    </w:p>
    <w:p>
      <w:pPr>
        <w:pStyle w:val="Normal"/>
        <w:numPr>
          <w:ilvl w:val="0"/>
          <w:numId w:val="9"/>
        </w:numPr>
        <w:shd w:fill="FFFFFF" w:val="clear"/>
        <w:spacing w:before="120" w:after="0"/>
        <w:ind w:left="0" w:right="3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Исполнитель оказывает услуги </w:t>
      </w:r>
      <w:r>
        <w:rPr>
          <w:sz w:val="24"/>
          <w:szCs w:val="24"/>
        </w:rPr>
        <w:t>по подготовке к поверке аналитического оборудования с последующей поверкой</w:t>
      </w:r>
      <w:r>
        <w:rPr>
          <w:color w:val="000000"/>
          <w:sz w:val="24"/>
          <w:szCs w:val="24"/>
        </w:rPr>
        <w:t xml:space="preserve"> специалистами</w:t>
      </w:r>
      <w:r>
        <w:rPr>
          <w:sz w:val="24"/>
          <w:szCs w:val="24"/>
        </w:rPr>
        <w:t xml:space="preserve"> государственной метрологической службы,</w:t>
      </w:r>
      <w:r>
        <w:rPr>
          <w:color w:val="000000"/>
          <w:sz w:val="24"/>
          <w:szCs w:val="24"/>
        </w:rPr>
        <w:t xml:space="preserve"> согласно Федеральному закону № 102-ФЗ от 26.06.2008 «Об обеспечении единства измерений», с выдачей свидетельств о поверке установленного образца для каждого СИ Заказчика, согласно условиям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ние услуг осуществляется в соответствии с режимом работы Исполнителя на территории Заказчика </w:t>
      </w:r>
      <w:r>
        <w:rPr>
          <w:sz w:val="24"/>
          <w:szCs w:val="24"/>
        </w:rPr>
        <w:t>в сроки согласно календарному графику поверки СИ на 2022 год согласованному с Исполн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ind w:left="0"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РАСЧЕТОВ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4"/>
          <w:szCs w:val="24"/>
        </w:rPr>
        <w:t>Стоимость работ (услуг) по настоящему Договору составляет ____________ рублей (_____________________рублей 00 копеек), включая НДС – _________________ рублей (___________________________рубля 00 копеек), и определяется на основании утвержденной Сторонами Калькуляции стоимости услуг, являющейся неотъемлемой частью настоящего Договора (Приложение № 2) и фактического количества 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не позднее, чем до 3-го числа месяца, следующего за отчетным периодом оказания услуг, представляет Заказчику следующие документы: счет </w:t>
      </w:r>
      <w:r>
        <w:rPr>
          <w:color w:val="000000"/>
          <w:sz w:val="24"/>
          <w:szCs w:val="24"/>
        </w:rPr>
        <w:t>в 1 экз., счет-фактуру в 1 экз.,</w:t>
      </w:r>
      <w:r>
        <w:rPr>
          <w:sz w:val="24"/>
          <w:szCs w:val="24"/>
        </w:rPr>
        <w:t xml:space="preserve"> акт выполненных работ (оказанных услуг) в 2 экз., оформленные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обязан рассмотреть акты оказанных услуг и в срок не более 5 рабочих дней с момента получения подписать их, либо направить Исполнителю мотивированный отказ от подписания а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 xml:space="preserve">Заказчик производит оплату за оказанные по настоящему Договору услуги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 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15 рабочих дней со дня подписания Заказчиком акта выполненных работ  по договору. 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spacing w:before="240" w:after="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rPr>
          <w:b/>
          <w:b/>
          <w:bCs/>
          <w:color w:val="000000"/>
          <w:szCs w:val="24"/>
        </w:rPr>
      </w:pPr>
      <w:r>
        <w:rPr>
          <w:b/>
          <w:szCs w:val="24"/>
        </w:rPr>
        <w:t>5.1.</w:t>
      </w:r>
      <w:r>
        <w:rPr>
          <w:szCs w:val="24"/>
        </w:rPr>
        <w:tab/>
        <w:t>Стороны несут ответственность за неисполнение либо ненадлежащее исполнение принятых на себя по Договору обязательств в соответствии с гражданским законодательством Российской Федераци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2.</w:t>
      </w:r>
      <w:r>
        <w:rPr>
          <w:sz w:val="24"/>
          <w:szCs w:val="24"/>
          <w:lang w:eastAsia="ru-RU"/>
        </w:rPr>
        <w:t xml:space="preserve">  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5.3</w:t>
      </w:r>
      <w:r>
        <w:rPr>
          <w:sz w:val="24"/>
          <w:szCs w:val="24"/>
          <w:lang w:eastAsia="ru-RU"/>
        </w:rPr>
        <w:t>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5.4.</w:t>
      </w:r>
      <w:r>
        <w:rPr>
          <w:sz w:val="24"/>
          <w:szCs w:val="24"/>
          <w:lang w:eastAsia="ru-RU"/>
        </w:rPr>
        <w:t xml:space="preserve">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   ОБСТОЯТЕЛЬСТВА, ОСВОБОЖДАЮЩИЕ ОТ ОТВЕТСТВЕННОСТ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непреодолимой силы, возникшей после заключения настоящего Договора.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КОНФИДЕНЦИАЛЬНОСТЬ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7.1.</w:t>
        <w:tab/>
      </w:r>
      <w:r>
        <w:rPr>
          <w:sz w:val="24"/>
          <w:szCs w:val="24"/>
        </w:rPr>
        <w:t>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, составляющей коммерческую тайну, за исключением информации к которой есть свободный доступ на законном основан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ind w:right="17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УВЕДОМЛЕНИЯ И СООБЩЕН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ведомления и сообщения, направляемые Сторонами в связи с исполнением настоящего Договора, должны быть выполнены в письменной форме и заверены договаривающимися сторонам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обязуются незамедлительно извещать друг друга обо всех изменениях своих адресов и реквизитов в письменной форм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имеют право предоставлять информацию по настоящему Договору на бумажном или магнитном носителе.</w:t>
      </w:r>
    </w:p>
    <w:p>
      <w:pPr>
        <w:pStyle w:val="Normal"/>
        <w:shd w:fill="FFFFFF" w:val="clear"/>
        <w:spacing w:before="240" w:after="0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  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1.</w:t>
        <w:tab/>
      </w:r>
      <w:r>
        <w:rPr>
          <w:color w:val="000000"/>
          <w:sz w:val="24"/>
          <w:szCs w:val="24"/>
        </w:rPr>
        <w:t>Настоящий Договор может быть изменен или дополнен по письменному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  <w:t>Настоящий Договор может быть, досрочно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  <w:t>Заказчик вправе отказаться от исполнения настоящего договора при условии оплаты Исполнителю фактически понесенных им расходов, уведомив об этом Исполнителя за 30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4.</w:t>
        <w:tab/>
      </w:r>
      <w:r>
        <w:rPr>
          <w:color w:val="000000"/>
          <w:sz w:val="24"/>
          <w:szCs w:val="24"/>
        </w:rPr>
        <w:t>Исполнитель вправе отказаться от исполнения настоящего договора в случае невозможности оказания услуг, уведомив об этом Заказчика за 30 дней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spacing w:before="24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ПОРЯДОК РАЗРЕШЕНИЯ СПОРОВ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1.</w:t>
        <w:tab/>
      </w:r>
      <w:r>
        <w:rPr>
          <w:color w:val="000000"/>
          <w:sz w:val="24"/>
          <w:szCs w:val="24"/>
        </w:rPr>
        <w:t>Все неурегулированные сторонами споры в рамках исполнения настоящего Договора, разрешаются в Арбитражном суде Самарской области в порядке, установленном законодательством РФ.</w:t>
      </w:r>
    </w:p>
    <w:p>
      <w:pPr>
        <w:pStyle w:val="Normal"/>
        <w:shd w:fill="FFFFFF" w:val="clear"/>
        <w:spacing w:before="240" w:after="0"/>
        <w:ind w:right="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491" w:leader="underscore"/>
          <w:tab w:val="left" w:pos="9139" w:leader="underscor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1.</w:t>
        <w:tab/>
      </w:r>
      <w:r>
        <w:rPr>
          <w:color w:val="000000"/>
          <w:sz w:val="24"/>
          <w:szCs w:val="24"/>
        </w:rPr>
        <w:t>Договор вступает в силу с момента подписания и действует до 31.12.2022 г., либо полного исполнения Сторонами обязательств по настоящему Договор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ПРОЧИЕ УСЛОВИЯ</w:t>
      </w:r>
    </w:p>
    <w:p>
      <w:pPr>
        <w:pStyle w:val="Normal"/>
        <w:numPr>
          <w:ilvl w:val="1"/>
          <w:numId w:val="8"/>
        </w:numPr>
        <w:shd w:fill="FFFFFF" w:val="clear"/>
        <w:ind w:left="709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составлен в двух экземплярах, имеющих одинаковую юридическую силу, один экземпляр для Заказчика, другой для Исполнителя.</w:t>
      </w:r>
    </w:p>
    <w:p>
      <w:pPr>
        <w:pStyle w:val="Normal"/>
        <w:numPr>
          <w:ilvl w:val="1"/>
          <w:numId w:val="8"/>
        </w:numPr>
        <w:shd w:fill="FFFFFF" w:val="clear"/>
        <w:ind w:left="709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8"/>
        </w:numPr>
        <w:shd w:fill="FFFFFF" w:val="clear"/>
        <w:ind w:left="709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ст. 317.1 п. 1 ГК РФ к настоящему договору не применяется.</w:t>
      </w:r>
    </w:p>
    <w:p>
      <w:pPr>
        <w:pStyle w:val="Normal"/>
        <w:numPr>
          <w:ilvl w:val="1"/>
          <w:numId w:val="8"/>
        </w:numPr>
        <w:shd w:fill="FFFFFF" w:val="clear"/>
        <w:ind w:left="709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к настоящему Договору являются неотъемлемой его частью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е №1: </w:t>
      </w:r>
      <w:r>
        <w:rPr>
          <w:sz w:val="24"/>
          <w:szCs w:val="24"/>
        </w:rPr>
        <w:t>Техническое задание на оказание услуг по подготовке к поверке и поверке аналитического оборудования для нужд ООО «Самарские коммунальные системы» на 2022г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иложение №2: </w:t>
      </w:r>
      <w:r>
        <w:rPr>
          <w:sz w:val="24"/>
          <w:szCs w:val="24"/>
        </w:rPr>
        <w:t xml:space="preserve"> Калькуляция стоимости услуг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ПП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601001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74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ая почта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ind w:left="72" w:hanging="0"/>
              <w:rPr/>
            </w:pPr>
            <w:r>
              <w:rPr>
                <w:sz w:val="24"/>
                <w:szCs w:val="24"/>
              </w:rPr>
              <w:t xml:space="preserve">Р/с № 40702810903370000034                         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Филиал ГПБ (ОАО) в г. Самаре</w:t>
            </w:r>
          </w:p>
          <w:p>
            <w:pPr>
              <w:pStyle w:val="Style21"/>
              <w:jc w:val="both"/>
              <w:rPr>
                <w:rStyle w:val="CharacterStyle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БИК 043601917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</w:tc>
      </w:tr>
      <w:tr>
        <w:trPr>
          <w:trHeight w:val="85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776" w:footer="993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алькуляция стоимости услуг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404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700"/>
        <w:gridCol w:w="3715"/>
        <w:gridCol w:w="1842"/>
        <w:gridCol w:w="1263"/>
        <w:gridCol w:w="1900"/>
        <w:gridCol w:w="10"/>
        <w:gridCol w:w="938"/>
      </w:tblGrid>
      <w:tr>
        <w:trPr>
          <w:trHeight w:val="630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ы/услуг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(руб.) без НДС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Хроматек-Кристалл-5000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пектрометр атомно-абсорбционный МГА-915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Анализатор ртути РА-915 М 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Полярограф АВС-1.1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</w:t>
            </w: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услуг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51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Исполнителя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 </w:t>
            </w:r>
          </w:p>
        </w:tc>
        <w:tc>
          <w:tcPr>
            <w:tcW w:w="18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Заказчика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управляющи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Бирюков В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1125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1125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1125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125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125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b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59:00Z</dcterms:created>
  <dc:creator>KuznecovaLg</dc:creator>
  <dc:description/>
  <cp:keywords/>
  <dc:language>en-US</dc:language>
  <cp:lastModifiedBy>mPenkova</cp:lastModifiedBy>
  <cp:lastPrinted>2018-05-23T16:24:00Z</cp:lastPrinted>
  <dcterms:modified xsi:type="dcterms:W3CDTF">2021-11-26T12:22:00Z</dcterms:modified>
  <cp:revision>33</cp:revision>
  <dc:subject/>
  <dc:title>ДОГОВОР № ________</dc:title>
</cp:coreProperties>
</file>